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4, Lesson 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vid’s Troubles Continu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Sam. 23:15 – 24:22; Psalm 54, 57 (pages 35-3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o came to David’ in the wilderness of Ziph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ccording to 23:16, what did he do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onathan said to David, “You shall be ________________ over Israel and I shall be __________ __________ 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wo renewed their _________ of __________ not knowing this would be their last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evil thing did the Ziphites do toward Davi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what place did David move after Saul had learned where he wa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could Saul not find Davi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one occasion when the situation looked hopeless for David, what “saved the day” for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pot was called the _________ ___________ 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was En-gedi, the place David moved to nex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Saul came into the cave where David and his men already were situated, what suggestion did David’s men mak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In the darkness, David crept up to Saul and cut a piece _______ __________ 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David refuse to harm Sau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briefly what brought about a change of Saul’s attitude, even though temporaril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Saul say David would be rewarded by the Lor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a good man who held no hatred for Saul, what did David swear to Sau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art of David’s life is the background for Psalm 54 and 57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28" w:right="172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5:34:00Z</dcterms:created>
  <dc:creator>Frank D Vines</dc:creator>
  <dc:description/>
  <dc:language>en-US</dc:language>
  <cp:lastModifiedBy>Frank D Vines</cp:lastModifiedBy>
  <cp:lastPrinted>2005-01-19T23:34:00Z</cp:lastPrinted>
  <dcterms:modified xsi:type="dcterms:W3CDTF">2005-01-25T16:36:00Z</dcterms:modified>
  <cp:revision>4</cp:revision>
  <dc:subject/>
  <dc:title>Quarter 4, Lesson 1</dc:title>
</cp:coreProperties>
</file>